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343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208174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23401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6239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616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81827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1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69387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6184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95018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4363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9596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30782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