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8897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95678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2680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15360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961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8005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1535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76096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6297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4190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7773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26653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5205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9846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3346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2647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741624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