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73316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51266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53137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5524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25164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739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71657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2533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614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5601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25789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17888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5380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963437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4895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