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1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69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04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606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216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893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995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55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29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498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40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4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068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