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368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635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618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264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248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94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591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429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476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168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753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34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356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433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270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483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351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