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857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17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399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551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393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356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552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181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34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684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660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896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748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39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196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