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950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5631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774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5587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0369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9570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1792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0161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7713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4378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708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262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2989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