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1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249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889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24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215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46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0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19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82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332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25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442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614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18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33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556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