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18409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91343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84438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50569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28015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63496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44538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42334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73082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455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97570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31292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21691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86195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9072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