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450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011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50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293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816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697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600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588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129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920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89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826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611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