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09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4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99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807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94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949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89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323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7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034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3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12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749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43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802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326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