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37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95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9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812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320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98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343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94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59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72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641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137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08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9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27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