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860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305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015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9392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8064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7528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584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7847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3616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8439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358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819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9880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