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09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294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67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743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898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330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883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29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91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27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45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162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15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372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39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034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736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