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2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789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05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7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30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521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31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177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19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73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7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608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750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947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76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