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03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72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24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219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671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50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30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2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09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786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5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98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70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