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860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007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3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441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126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48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511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38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10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28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648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949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37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85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577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54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025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