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1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93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832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88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54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38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52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345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57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65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3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3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1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88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35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