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24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370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56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15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5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9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4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77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58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0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2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8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930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