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95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9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52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20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85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4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23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1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928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27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10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30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07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3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21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7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40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