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98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94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58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62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59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464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2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03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45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403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5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39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65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72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