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79328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456865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05372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711071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929640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200972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320748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430368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913259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920274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54264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36013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467043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