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928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941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606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389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05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363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055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389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827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878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618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292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075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239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55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071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599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