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40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26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545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426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53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365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391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62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170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189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282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56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51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093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21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