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0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904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06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143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201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98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007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29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28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83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7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141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