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895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514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902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5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663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140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78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262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102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485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950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97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949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841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246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59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731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