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177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5562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5462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4967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7800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92422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2468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5886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3914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82670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0741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9589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9448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3366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7512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