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33498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47561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77490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