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28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27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905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1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89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9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678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28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82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195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745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4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70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