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642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45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70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095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619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575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42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09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50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466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922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43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956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638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54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038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77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