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820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908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895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625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661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014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478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296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39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90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900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306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054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017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320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