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8183425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8585105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70248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6706528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8035686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1197869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2087065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2493421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4400912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1097629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2534358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4145164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9170077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