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742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512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237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274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661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680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153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561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72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993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140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170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776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145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684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497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027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