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36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473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058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8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86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602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13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275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732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702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294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316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866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560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