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740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263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566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820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106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60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22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114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825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25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834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790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54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