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0684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5380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5650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7112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1671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3149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7266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666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3464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9684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892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859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7421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0748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112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9771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1152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