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2634069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7634403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6255207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6620258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6167039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8243297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1148642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1049008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4428380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3484923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0212327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5768651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6970110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7598472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10108835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