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9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77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0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51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98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261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19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77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52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16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23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379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56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