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033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698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55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733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94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852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712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315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75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39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56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770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691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08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2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377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