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80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123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43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5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518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498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936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34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70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03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402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43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20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30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