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251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0059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4109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4347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5698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7005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2347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1361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8720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4910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850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419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7119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