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6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80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8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674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90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29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55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4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94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88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21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55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65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57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72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27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961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