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331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3205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0234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2708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7341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4586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319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4855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2481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1488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7448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7187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1760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7987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9233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