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72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45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46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76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38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7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24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04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2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752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4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41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