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28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16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37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93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5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87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22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7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58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76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27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8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83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1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0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00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61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