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996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557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09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700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842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504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382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89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778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874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445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810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910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193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631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