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72137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286451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209266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41295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031756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242772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590900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299051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426745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802153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15392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88887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45892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