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039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234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825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906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397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460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673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414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773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3378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331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398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988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712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639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226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037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