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5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69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1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68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54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969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63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1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1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3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035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7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91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5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96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