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52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36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90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79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186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61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79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27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7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07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7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71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8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